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5</w:t>
        <w:tab/>
        <w:t>1.</w:t>
        <w:tab/>
        <w:t>Form: Notice of Motion and Motion for Protectiv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PROTECTIVE ORDER (CCP §2030.090) AND FOR SANCTIONS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>]_ _</w:t>
      </w:r>
      <w:r>
        <w:rPr/>
        <w:t xml:space="preserve"> moves the Court for a protective order that (1) interrogatories nos.</w:t>
      </w:r>
      <w:r>
        <w:rPr>
          <w:bCs/>
        </w:rPr>
        <w:t xml:space="preserve"> _ _[</w:t>
      </w:r>
      <w:r>
        <w:rPr>
          <w:bCs/>
          <w:iCs/>
        </w:rPr>
        <w:t>numbers</w:t>
      </w:r>
      <w:r>
        <w:rPr>
          <w:bCs/>
        </w:rPr>
        <w:t xml:space="preserve">]_ _ </w:t>
      </w:r>
      <w:r>
        <w:rPr/>
        <w:t xml:space="preserve">propounded to the moving party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need not be answered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r more of the following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(2) the time to respond to interrogatories nos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be extended, (3) the responses to interrogatories nos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be made only on specified terms and conditions, (4) an oral deposition be substituted in lieu of interrogatories nos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(5) trade secrets need not be disclosed as required by interrogatories nos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(6) interrogatory answers nos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be sealed and thereafter opened only on order of the Court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nd for reasonable attorney fees and costs incurred in this proceeding. This motion is made on the ground that there has been </w:t>
      </w:r>
      <w:r>
        <w:rPr>
          <w:bCs/>
        </w:rPr>
        <w:t>_ _[</w:t>
      </w:r>
      <w:r>
        <w:rPr>
          <w:bCs/>
          <w:iCs/>
        </w:rPr>
        <w:t xml:space="preserve">briefly state ground, e.g., a violation of a rule of court/a violation of statutory privilege/unwarranted annoyance, embarrassment, or oppression or undue burden or expense under </w:t>
      </w:r>
      <w:r>
        <w:rPr>
          <w:bCs/>
          <w:i/>
          <w:iCs/>
        </w:rPr>
        <w:t>Code of Civil Procedure §2030.090(b)</w:t>
      </w:r>
      <w:r>
        <w:rPr>
          <w:bCs/>
        </w:rPr>
        <w:t>]_ _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motion is based on this notice; all pleadings, records, and files in this action; the attached supporting memorandum and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; </w:t>
      </w:r>
      <w:r>
        <w:rPr>
          <w:bCs/>
        </w:rPr>
        <w:t>_ _[</w:t>
      </w:r>
      <w:r>
        <w:rPr>
          <w:bCs/>
          <w:iCs/>
        </w:rPr>
        <w:t>any evidence presented at the hearing;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the attached order shortening 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